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5445</wp:posOffset>
                </wp:positionH>
                <wp:positionV relativeFrom="paragraph">
                  <wp:posOffset>3020060</wp:posOffset>
                </wp:positionV>
                <wp:extent cx="1000125" cy="6400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4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0.35pt;margin-top:237.8pt;width:78.7pt;height: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6805</wp:posOffset>
                </wp:positionH>
                <wp:positionV relativeFrom="paragraph">
                  <wp:posOffset>368300</wp:posOffset>
                </wp:positionV>
                <wp:extent cx="2377440" cy="1188720"/>
                <wp:effectExtent l="69215" t="40640" r="698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7.15pt;margin-top:29pt;width:187.15pt;height:93.5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37.55pt;margin-top:0.2pt;width:93.55pt;height:21.55pt;mso-wrap-style:none;v-text-anchor:middle" type="_x0000_t136">
            <v:path textpathok="t"/>
            <v:textpath on="t" fitshape="t" string="DIO" style="font-family:&quot;Arial Black&quot;;font-size:10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151.15pt;margin-top:122.6pt;width:68.15pt;height:21.55pt;mso-wrap-style:none;v-text-anchor:middle" type="_x0000_t136">
            <v:path textpathok="t"/>
            <v:textpath on="t" fitshape="t" string="FAMIGLIA" style="font-family:&quot;Arial Black&quot;;font-size:18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38.35pt;margin-top:122.6pt;width:79.65pt;height:21.55pt;mso-wrap-style:none;v-text-anchor:middle" type="_x0000_t136">
            <v:path textpathok="t"/>
            <v:textpath on="t" fitshape="t" string="CHIESA" style="font-family:&quot;Arial Black&quot;;font-size:3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7590</wp:posOffset>
                </wp:positionH>
                <wp:positionV relativeFrom="paragraph">
                  <wp:posOffset>437515</wp:posOffset>
                </wp:positionV>
                <wp:extent cx="1055370" cy="1050290"/>
                <wp:effectExtent l="635" t="6985" r="762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5520" cy="105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34.45pt" to="264.75pt,117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1060</wp:posOffset>
                </wp:positionH>
                <wp:positionV relativeFrom="paragraph">
                  <wp:posOffset>434340</wp:posOffset>
                </wp:positionV>
                <wp:extent cx="1043940" cy="1060450"/>
                <wp:effectExtent l="6985" t="635" r="63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4000" cy="106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34.2pt" to="249.95pt,117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9535</wp:posOffset>
                </wp:positionH>
                <wp:positionV relativeFrom="paragraph">
                  <wp:posOffset>396875</wp:posOffset>
                </wp:positionV>
                <wp:extent cx="1065530" cy="1042670"/>
                <wp:effectExtent l="635" t="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5600" cy="104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31.25pt" to="390.9pt,113.3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8885</wp:posOffset>
                </wp:positionH>
                <wp:positionV relativeFrom="paragraph">
                  <wp:posOffset>429260</wp:posOffset>
                </wp:positionV>
                <wp:extent cx="1043940" cy="1068705"/>
                <wp:effectExtent l="6985" t="698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06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33.8pt" to="379.7pt,117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6885</wp:posOffset>
                </wp:positionH>
                <wp:positionV relativeFrom="paragraph">
                  <wp:posOffset>2471420</wp:posOffset>
                </wp:positionV>
                <wp:extent cx="100584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194.6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5445</wp:posOffset>
                </wp:positionH>
                <wp:positionV relativeFrom="paragraph">
                  <wp:posOffset>2471420</wp:posOffset>
                </wp:positionV>
                <wp:extent cx="1188720" cy="5486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0.35pt;margin-top:194.6pt;width:93.5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8090</wp:posOffset>
                </wp:positionH>
                <wp:positionV relativeFrom="paragraph">
                  <wp:posOffset>3020060</wp:posOffset>
                </wp:positionV>
                <wp:extent cx="427355" cy="64008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64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.7pt;margin-top:237.8pt;width:33.6pt;height: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5570</wp:posOffset>
                </wp:positionH>
                <wp:positionV relativeFrom="paragraph">
                  <wp:posOffset>3020060</wp:posOffset>
                </wp:positionV>
                <wp:extent cx="579755" cy="64008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64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9.1pt;margin-top:237.8pt;width:45.6pt;height: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53965</wp:posOffset>
                </wp:positionH>
                <wp:positionV relativeFrom="paragraph">
                  <wp:posOffset>93980</wp:posOffset>
                </wp:positionV>
                <wp:extent cx="1554480" cy="731520"/>
                <wp:effectExtent l="5080" t="5080" r="5715" b="5543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wedgeRoundRectCallout">
                          <a:avLst>
                            <a:gd name="adj1" fmla="val 13601"/>
                            <a:gd name="adj2" fmla="val 123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DINAMI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GRESS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DEGL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ENTI CRISTIA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97.95pt;margin-top:7.4pt;width:122.3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DINAMI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PROGRESSIV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DEGL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ENTI CRISTIAN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2790</wp:posOffset>
                </wp:positionH>
                <wp:positionV relativeFrom="paragraph">
                  <wp:posOffset>185420</wp:posOffset>
                </wp:positionV>
                <wp:extent cx="1371600" cy="640080"/>
                <wp:effectExtent l="5715" t="5080" r="5080" b="577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40080"/>
                        </a:xfrm>
                        <a:prstGeom prst="wedgeRoundRectCallout">
                          <a:avLst>
                            <a:gd name="adj1" fmla="val 4259"/>
                            <a:gd name="adj2" fmla="val 137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SEQUE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EL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VITA CRISTIA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7pt;margin-top:14.6pt;width:107.95pt;height:50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SEQUENZ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EL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VITA CRISTIA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00675</wp:posOffset>
                </wp:positionH>
                <wp:positionV relativeFrom="paragraph">
                  <wp:posOffset>1942465</wp:posOffset>
                </wp:positionV>
                <wp:extent cx="1229995" cy="1517015"/>
                <wp:effectExtent l="635" t="0" r="1524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0120" cy="151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52.95pt" to="522.05pt,272.3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910</wp:posOffset>
                </wp:positionH>
                <wp:positionV relativeFrom="paragraph">
                  <wp:posOffset>1882140</wp:posOffset>
                </wp:positionV>
                <wp:extent cx="1496695" cy="1602740"/>
                <wp:effectExtent l="13970" t="0" r="6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6520" cy="1602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48.2pt" to="141.1pt,274.3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ragraph">
                  <wp:posOffset>-2019300</wp:posOffset>
                </wp:positionV>
                <wp:extent cx="5735955" cy="1693545"/>
                <wp:effectExtent l="219075" t="59055" r="8255" b="654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1693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50.4pt;margin-top:-159pt;width:451.6pt;height:133.3pt;mso-wrap-style:none;v-text-anchor:middle" type="_x0000_t71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w:pict>
          <v:shape id="shape_0" fillcolor="red" stroked="t" o:allowincell="f" style="position:absolute;margin-left:129.55pt;margin-top:-106.8pt;width:302.35pt;height:23.5pt;mso-wrap-style:none;v-text-anchor:middle" type="_x0000_t136">
            <v:path textpathok="t"/>
            <v:textpath on="t" fitshape="t" string="DOVE SEI TU ?" style="font-family:&quot;Flat Brush&quot;;font-size:20pt"/>
            <v:fill o:detectmouseclick="t" type="solid" color2="aqua"/>
            <v:stroke color="black" weight="28440" joinstyle="miter" endcap="flat"/>
            <w10:wrap type="none"/>
          </v:shape>
        </w:pict>
        <w:pict>
          <v:shape id="shape_0" stroked="t" o:allowincell="f" style="position:absolute;margin-left:739.25pt;margin-top:-158.85pt;width:11.95pt;height:24.7pt;mso-wrap-style:none;v-text-anchor:middle;rotation:264" type="_x0000_t136">
            <v:path textpathok="t"/>
            <v:textpath on="t" fitshape="t" string="4" style="font-family:&quot;Arial Black&quot;;font-size:18pt"/>
            <v:fill o:detectmouseclick="t" on="false"/>
            <v:stroke color="black" weight="284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4325</wp:posOffset>
                </wp:positionH>
                <wp:positionV relativeFrom="paragraph">
                  <wp:posOffset>1673225</wp:posOffset>
                </wp:positionV>
                <wp:extent cx="1351915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75pt;margin-top:131.75pt;width:106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4325</wp:posOffset>
                </wp:positionH>
                <wp:positionV relativeFrom="paragraph">
                  <wp:posOffset>1756410</wp:posOffset>
                </wp:positionV>
                <wp:extent cx="1351915" cy="12700"/>
                <wp:effectExtent l="635" t="37465" r="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216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5pt;margin-top:138.3pt;width:106.4pt;height: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4640</wp:posOffset>
                </wp:positionH>
                <wp:positionV relativeFrom="paragraph">
                  <wp:posOffset>2461895</wp:posOffset>
                </wp:positionV>
                <wp:extent cx="1390650" cy="5676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spacing w:val="68"/>
                                <w:sz w:val="34"/>
                              </w:rPr>
                            </w:pPr>
                            <w:r>
                              <w:rPr>
                                <w:spacing w:val="68"/>
                                <w:sz w:val="34"/>
                              </w:rPr>
                              <w:t>FORMA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spacing w:val="68"/>
                                <w:sz w:val="34"/>
                              </w:rPr>
                            </w:pPr>
                            <w:r>
                              <w:rPr>
                                <w:spacing w:val="68"/>
                                <w:sz w:val="34"/>
                              </w:rPr>
                              <w:t>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193.85pt;mso-position-vertical-relative:text;margin-left:323.2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both"/>
                        <w:rPr>
                          <w:spacing w:val="68"/>
                          <w:sz w:val="34"/>
                        </w:rPr>
                      </w:pPr>
                      <w:r>
                        <w:rPr>
                          <w:spacing w:val="68"/>
                          <w:sz w:val="34"/>
                        </w:rPr>
                        <w:t>FORMA</w:t>
                      </w:r>
                    </w:p>
                    <w:p>
                      <w:pPr>
                        <w:pStyle w:val="Heading2"/>
                        <w:spacing w:before="0" w:after="0"/>
                        <w:jc w:val="both"/>
                        <w:rPr>
                          <w:spacing w:val="68"/>
                          <w:sz w:val="34"/>
                        </w:rPr>
                      </w:pPr>
                      <w:r>
                        <w:rPr>
                          <w:spacing w:val="68"/>
                          <w:sz w:val="34"/>
                        </w:rPr>
                        <w:t>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3010535</wp:posOffset>
                </wp:positionV>
                <wp:extent cx="1408430" cy="6591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INFORM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51.9pt;mso-wrap-distance-left:9.05pt;mso-wrap-distance-right:9.05pt;mso-wrap-distance-top:0pt;mso-wrap-distance-bottom:0pt;margin-top:237.05pt;mso-position-vertical-relative:text;margin-left:354pt;mso-position-horizontal-relative:text">
                <v:textbox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INFORM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5840</wp:posOffset>
                </wp:positionH>
                <wp:positionV relativeFrom="paragraph">
                  <wp:posOffset>1913255</wp:posOffset>
                </wp:positionV>
                <wp:extent cx="2579370" cy="5676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SERVIZIO: FRUTTO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58"/>
                                <w:sz w:val="32"/>
                              </w:rPr>
                              <w:t>PRODU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4.7pt;mso-wrap-distance-left:9.05pt;mso-wrap-distance-right:9.05pt;mso-wrap-distance-top:0pt;mso-wrap-distance-bottom:0pt;margin-top:150.65pt;mso-position-vertical-relative:text;margin-left:1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SERVIZIO: FRUTTO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pacing w:val="158"/>
                          <w:sz w:val="32"/>
                        </w:rPr>
                        <w:t>PRODU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4320</wp:posOffset>
                </wp:positionH>
                <wp:positionV relativeFrom="paragraph">
                  <wp:posOffset>2461895</wp:posOffset>
                </wp:positionV>
                <wp:extent cx="1482090" cy="5676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SANTIFIC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193.85pt;mso-position-vertical-relative:text;margin-left:121.6pt;mso-position-horizontal-relative:text">
                <v:textbox>
                  <w:txbxContent>
                    <w:p>
                      <w:pPr>
                        <w:pStyle w:val="Corpodeltesto2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SANTIFIC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6965</wp:posOffset>
                </wp:positionH>
                <wp:positionV relativeFrom="paragraph">
                  <wp:posOffset>3010535</wp:posOffset>
                </wp:positionV>
                <wp:extent cx="1390650" cy="6591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ACR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pt;mso-wrap-distance-left:9.05pt;mso-wrap-distance-right:9.05pt;mso-wrap-distance-top:0pt;mso-wrap-distance-bottom:0pt;margin-top:237.05pt;mso-position-vertical-relative:text;margin-left:87.9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ACR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65</wp:posOffset>
                </wp:positionH>
                <wp:positionV relativeFrom="paragraph">
                  <wp:posOffset>3696970</wp:posOffset>
                </wp:positionV>
                <wp:extent cx="6508115" cy="41592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jc w:val="center"/>
                              <w:rPr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pacing w:val="20"/>
                                <w:sz w:val="44"/>
                                <w:szCs w:val="44"/>
                              </w:rPr>
                              <w:t>NUOVA NASCITA: SALVEZZA: Giov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45pt;height:32.75pt;mso-wrap-distance-left:9.05pt;mso-wrap-distance-right:9.05pt;mso-wrap-distance-top:0pt;mso-wrap-distance-bottom:0pt;margin-top:291.1pt;mso-position-vertical-relative:text;margin-left:15.9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jc w:val="center"/>
                        <w:rPr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spacing w:val="20"/>
                          <w:sz w:val="44"/>
                          <w:szCs w:val="44"/>
                        </w:rPr>
                        <w:t>NUOVA NASCITA: SALVEZZA: Giov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0240</wp:posOffset>
                </wp:positionH>
                <wp:positionV relativeFrom="paragraph">
                  <wp:posOffset>815975</wp:posOffset>
                </wp:positionV>
                <wp:extent cx="750570" cy="65913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1 Giov 1.3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1.9pt;mso-wrap-distance-left:9.05pt;mso-wrap-distance-right:9.05pt;mso-wrap-distance-top:0pt;mso-wrap-distance-bottom:0pt;margin-top:64.25pt;mso-position-vertical-relative:text;margin-left:251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1 Giov 1.3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5850</wp:posOffset>
                </wp:positionH>
                <wp:positionV relativeFrom="paragraph">
                  <wp:posOffset>2015490</wp:posOffset>
                </wp:positionV>
                <wp:extent cx="864235" cy="3644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ov 15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 13.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28.7pt;mso-wrap-distance-left:9.05pt;mso-wrap-distance-right:9.05pt;mso-wrap-distance-top:0pt;mso-wrap-distance-bottom:0pt;margin-top:158.7pt;mso-position-vertical-relative:text;margin-left:3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ov 15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 13.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6565</wp:posOffset>
                </wp:positionH>
                <wp:positionV relativeFrom="paragraph">
                  <wp:posOffset>2575560</wp:posOffset>
                </wp:positionV>
                <wp:extent cx="601345" cy="3873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Gal </w:t>
                            </w:r>
                            <w:r>
                              <w:rPr>
                                <w:spacing w:val="-8"/>
                                <w:sz w:val="16"/>
                                <w:szCs w:val="16"/>
                              </w:rPr>
                              <w:t>4.1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tt 28.19-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30.5pt;mso-wrap-distance-left:9.05pt;mso-wrap-distance-right:9.05pt;mso-wrap-distance-top:0pt;mso-wrap-distance-bottom:0pt;margin-top:202.8pt;mso-position-vertical-relative:text;margin-left:4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Gal </w:t>
                      </w:r>
                      <w:r>
                        <w:rPr>
                          <w:spacing w:val="-8"/>
                          <w:sz w:val="16"/>
                          <w:szCs w:val="16"/>
                        </w:rPr>
                        <w:t>4.19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tt 28.19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6460</wp:posOffset>
                </wp:positionH>
                <wp:positionV relativeFrom="paragraph">
                  <wp:posOffset>3202940</wp:posOffset>
                </wp:positionV>
                <wp:extent cx="568325" cy="41211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120" w:after="0"/>
                              <w:rPr/>
                            </w:pPr>
                            <w:r>
                              <w:rPr/>
                              <w:t>Eb 5.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32.45pt;mso-wrap-distance-left:9.05pt;mso-wrap-distance-right:9.05pt;mso-wrap-distance-top:0pt;mso-wrap-distance-bottom:0pt;margin-top:252.2pt;mso-position-vertical-relative:text;margin-left:4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 w:before="120" w:after="0"/>
                        <w:rPr/>
                      </w:pPr>
                      <w:r>
                        <w:rPr/>
                        <w:t>Eb 5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5205</wp:posOffset>
                </wp:positionH>
                <wp:positionV relativeFrom="paragraph">
                  <wp:posOffset>2575560</wp:posOffset>
                </wp:positionV>
                <wp:extent cx="455930" cy="3873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 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0.5pt;mso-wrap-distance-left:9.05pt;mso-wrap-distance-right:9.05pt;mso-wrap-distance-top:0pt;mso-wrap-distance-bottom:0pt;margin-top:202.8pt;mso-position-vertical-relative:text;margin-left: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o 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090</wp:posOffset>
                </wp:positionH>
                <wp:positionV relativeFrom="paragraph">
                  <wp:posOffset>3294380</wp:posOffset>
                </wp:positionV>
                <wp:extent cx="793115" cy="36576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1Pie 4.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1 Cor  7.35 7.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28.8pt;mso-wrap-distance-left:9.05pt;mso-wrap-distance-right:9.05pt;mso-wrap-distance-top:0pt;mso-wrap-distance-bottom:0pt;margin-top:259.4pt;mso-position-vertical-relative:text;margin-left: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1Pie 4.2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1 Cor  7.35 7.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3855</wp:posOffset>
                </wp:positionH>
                <wp:positionV relativeFrom="paragraph">
                  <wp:posOffset>1922780</wp:posOffset>
                </wp:positionV>
                <wp:extent cx="470535" cy="4572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Giov 15.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6pt;mso-wrap-distance-left:9.05pt;mso-wrap-distance-right:9.05pt;mso-wrap-distance-top:0pt;mso-wrap-distance-bottom:0pt;margin-top:151.4pt;mso-position-vertical-relative:text;margin-left:1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Giov 15.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8860</wp:posOffset>
                </wp:positionH>
                <wp:positionV relativeFrom="paragraph">
                  <wp:posOffset>-1356360</wp:posOffset>
                </wp:positionV>
                <wp:extent cx="3176905" cy="29908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2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5pt;height:23.55pt;mso-wrap-distance-left:9.05pt;mso-wrap-distance-right:9.05pt;mso-wrap-distance-top:0pt;mso-wrap-distance-bottom:0pt;margin-top:-106.8pt;mso-position-vertical-relative:text;margin-left:1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pacing w:val="200"/>
                          <w:sz w:val="44"/>
                        </w:rPr>
                      </w:pPr>
                      <w:r>
                        <w:rPr>
                          <w:b/>
                          <w:i/>
                          <w:spacing w:val="200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645</wp:posOffset>
                </wp:positionH>
                <wp:positionV relativeFrom="paragraph">
                  <wp:posOffset>4269740</wp:posOffset>
                </wp:positionV>
                <wp:extent cx="6497955" cy="356616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356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LA BASE DI TUTTO IL DISCORSO SUL SERVIZIO CRISTIANO E’ LA NUOVA NASCITA: CHI NON NASCE NON PUO’ SERVIRE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Avvenuta la Nuova Nascita NON si è in grado di servire subito il Signore: sarebbe come dire che un neonato potrebbe andare a lavorare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Dopo la Conversione ogni Credente dovrebbe avere il desiderio del Servizio Cristiano, ma BISOGNA SOTTOLINEARE CHE CHI VUOLE ESSERE PRODUTTIVO ALLA GLORIA DI DIO HA BISOGNO DI 4 FAS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INFORMAZIONE: tempo più o meno breve durante il quale &lt;il neonato&gt; apprende molte informazioni generali su Dio e la Scrittu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FORMAZIONE: tempo lungo durante il quale &lt;il neonato&gt; viene ammaestrato, discepolato, in tutta la Scrittura e per ogni servizio nel campo del Sign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CONSACRAZIONE: tempo più o meno lungo durante il quale il soggetto deve focalizzare la necessità di una vita dedicata a Dio in ringraziamento e devozione per quanto ricevu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SANTIFICAZIONE: tempo più o meno lungo durante il quale il soggetto deve focalizzare la necessità di vivere in &lt;modo separato dal peccato e dai peccatori&gt; al fine di produrre alla gloria di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Di queste 4 fasi, solo la prima è breve e unica: le altre durano tutta la vita sulla terra! Inoltre, la terza e la quarta devono ripetersi continuamente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Infine, il diagramma presenta un triangolo &lt;a capello del discorso&gt; per sottolineare che ogni credente che voglia portare frutto nell’Opera del Signore, deve vivere (non solo dimorare!) in stretto rapporto con Dio, con la famiglia e con la Chiesa: più si trova dentro questo triangolo e più porta frutto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Spesso si vuole erroneamente &lt;servire Dio in solitario&gt; (individualisticamente), ma non può funzionare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Infine, più il soggetto tende verso l’alto del diagramma… e più si ritrova vicino con tutti coloro che fanno la stessa cosa: questo presenta anche un altro lato della medaglia, cioè che chi tende verso l’alto si allontana da chi resta in basso e questo presenterà incomprensioni, malintesi e talvolta persino divisioni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65pt;height:280.8pt;mso-wrap-distance-left:9.05pt;mso-wrap-distance-right:9.05pt;mso-wrap-distance-top:0pt;mso-wrap-distance-bottom:0pt;margin-top:336.2pt;mso-position-vertical-relative:text;margin-left:1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LA BASE DI TUTTO IL DISCORSO SUL SERVIZIO CRISTIANO E’ LA NUOVA NASCITA: CHI NON NASCE NON PUO’ SERVIRE!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Avvenuta la Nuova Nascita NON si è in grado di servire subito il Signore: sarebbe come dire che un neonato potrebbe andare a lavorare!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Dopo la Conversione ogni Credente dovrebbe avere il desiderio del Servizio Cristiano, ma BISOGNA SOTTOLINEARE CHE CHI VUOLE ESSERE PRODUTTIVO ALLA GLORIA DI DIO HA BISOGNO DI 4 FAS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INFORMAZIONE: tempo più o meno breve durante il quale &lt;il neonato&gt; apprende molte informazioni generali su Dio e la Scrittu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FORMAZIONE: tempo lungo durante il quale &lt;il neonato&gt; viene ammaestrato, discepolato, in tutta la Scrittura e per ogni servizio nel campo del Signo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CONSACRAZIONE: tempo più o meno lungo durante il quale il soggetto deve focalizzare la necessità di una vita dedicata a Dio in ringraziamento e devozione per quanto ricevu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SANTIFICAZIONE: tempo più o meno lungo durante il quale il soggetto deve focalizzare la necessità di vivere in &lt;modo separato dal peccato e dai peccatori&gt; al fine di produrre alla gloria di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Di queste 4 fasi, solo la prima è breve e unica: le altre durano tutta la vita sulla terra! Inoltre, la terza e la quarta devono ripetersi continuamente!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Infine, il diagramma presenta un triangolo &lt;a capello del discorso&gt; per sottolineare che ogni credente che voglia portare frutto nell’Opera del Signore, deve vivere (non solo dimorare!) in stretto rapporto con Dio, con la famiglia e con la Chiesa: più si trova dentro questo triangolo e più porta frutto!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Spesso si vuole erroneamente &lt;servire Dio in solitario&gt; (individualisticamente), ma non può funzionare!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Infine, più il soggetto tende verso l’alto del diagramma… e più si ritrova vicino con tutti coloro che fanno la stessa cosa: questo presenta anche un altro lato della medaglia, cioè che chi tende verso l’alto si allontana da chi resta in basso e questo presenterà incomprensioni, malintesi e talvolta persino division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850" w:gutter="567" w:header="567" w:top="3686" w:footer="219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2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36"/>
    </w:rPr>
  </w:style>
  <w:style w:type="paragraph" w:styleId="Corpodeltesto3">
    <w:name w:val="Corpo del testo 3"/>
    <w:basedOn w:val="Normal"/>
    <w:qFormat/>
    <w:pPr/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5:24:00Z</dcterms:created>
  <dc:creator>Mimmo Caramia</dc:creator>
  <dc:description/>
  <cp:keywords/>
  <dc:language>en-US</dc:language>
  <cp:lastModifiedBy>Corporate Edition</cp:lastModifiedBy>
  <cp:lastPrinted>1999-12-11T11:16:00Z</cp:lastPrinted>
  <dcterms:modified xsi:type="dcterms:W3CDTF">2010-03-18T16:24:00Z</dcterms:modified>
  <cp:revision>12</cp:revision>
  <dc:subject/>
  <dc:title/>
</cp:coreProperties>
</file>