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IBLIOGRAFIA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00" w:leader="none"/>
        </w:tabs>
        <w:spacing w:lineRule="exact" w:line="4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LA SACRA BIBBIA</w:t>
        <w:tab/>
        <w:t>ED VECCHIA RIVEDUT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00" w:leader="none"/>
        </w:tabs>
        <w:spacing w:lineRule="exact" w:line="4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DIZIONARIO BIBLICO</w:t>
        <w:tab/>
        <w:t>ED CENTRO BIBLIC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00" w:leader="none"/>
        </w:tabs>
        <w:spacing w:lineRule="exact" w:line="4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L’OPERAIO CRISTIANO</w:t>
        <w:tab/>
        <w:t>ED CENTRO BIBLIC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00" w:leader="none"/>
        </w:tabs>
        <w:spacing w:lineRule="exact" w:line="4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IL VERO DISCEPOLO</w:t>
        <w:tab/>
        <w:t>ED CENTRO BIBLIC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00" w:leader="none"/>
        </w:tabs>
        <w:spacing w:lineRule="exact" w:line="4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LA GIOIA DI SEGUIRE CRISTO</w:t>
        <w:tab/>
        <w:t>ED CENTRO BIBLIC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00" w:leader="none"/>
        </w:tabs>
        <w:spacing w:lineRule="exact" w:line="4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LA MISURA DELL’UOMO</w:t>
        <w:tab/>
        <w:t>ED CENTRO BIBLIC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00" w:leader="none"/>
        </w:tabs>
        <w:spacing w:lineRule="exact" w:line="4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LA VITA CRISTIANA FELICE</w:t>
        <w:tab/>
        <w:t>ED CENTRO BIBLIC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00" w:leader="none"/>
        </w:tabs>
        <w:spacing w:lineRule="exact" w:line="4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LESSICO UNIVERSALE ITALIANO </w:t>
        <w:tab/>
        <w:t>G. TRECCAN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00" w:leader="none"/>
        </w:tabs>
        <w:spacing w:lineRule="exact" w:line="4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DIZIONARIO DEI CONCETTI BIBLICI</w:t>
        <w:tab/>
        <w:t>ED PAIDEI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00" w:leader="none"/>
        </w:tabs>
        <w:spacing w:lineRule="exact" w:line="4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SEI UN AIUTO O UN OSTACOLO? </w:t>
        <w:tab/>
        <w:t>ED &lt;IL MESSAGGERO&gt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00" w:leader="none"/>
        </w:tabs>
        <w:spacing w:lineRule="exact" w:line="4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SCACCO MATTO</w:t>
        <w:tab/>
        <w:t>ED GB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00" w:leader="none"/>
        </w:tabs>
        <w:spacing w:lineRule="exact" w:line="4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MISSIONE CRISTIANA NEL MONDO</w:t>
        <w:tab/>
        <w:t>ED GB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00" w:leader="none"/>
        </w:tabs>
        <w:spacing w:lineRule="exact" w:line="400"/>
        <w:jc w:val="both"/>
        <w:rPr/>
      </w:pPr>
      <w:r>
        <w:rPr>
          <w:b/>
          <w:bCs/>
          <w:sz w:val="28"/>
        </w:rPr>
        <w:t>L’UOMO DI DIO</w:t>
        <w:tab/>
        <w:t xml:space="preserve">ED </w:t>
      </w:r>
      <w:r>
        <w:rPr>
          <w:b/>
          <w:bCs/>
          <w:spacing w:val="-4"/>
          <w:sz w:val="28"/>
        </w:rPr>
        <w:t>&lt;SCUOLA DOMENICALE&gt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00" w:leader="none"/>
        </w:tabs>
        <w:spacing w:lineRule="exact" w:line="4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LA SANTITA’</w:t>
        <w:tab/>
        <w:t>ED EU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00" w:leader="none"/>
        </w:tabs>
        <w:spacing w:lineRule="exact" w:line="4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LE DINAMICHE DELLA LODE</w:t>
        <w:tab/>
        <w:t>ED EU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00" w:leader="none"/>
        </w:tabs>
        <w:spacing w:lineRule="exact" w:line="4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L’UOMO SPIRITUALE </w:t>
        <w:tab/>
        <w:t>ED EU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00" w:leader="none"/>
        </w:tabs>
        <w:spacing w:lineRule="exact" w:line="4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IL PRIMO AMORE</w:t>
        <w:tab/>
        <w:t>ED MASSIM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00" w:leader="none"/>
        </w:tabs>
        <w:spacing w:lineRule="exact" w:line="4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STRATEGIE PER LA VITTORIA</w:t>
        <w:tab/>
        <w:t>ED GESU’ VIV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00" w:leader="none"/>
        </w:tabs>
        <w:spacing w:lineRule="exact" w:line="4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RISVEGLIO</w:t>
        <w:tab/>
        <w:t>ED LA BUONA NOVELL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00" w:leader="none"/>
        </w:tabs>
        <w:spacing w:lineRule="exact" w:line="4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CHE COSA VUOLE DIO DA ME?</w:t>
        <w:tab/>
        <w:t>EDDL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00" w:leader="none"/>
        </w:tabs>
        <w:spacing w:lineRule="exact" w:line="4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PER ESSERE DISCEPOLI</w:t>
        <w:tab/>
        <w:t>ED UCE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00" w:leader="none"/>
        </w:tabs>
        <w:spacing w:lineRule="exact" w:line="4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LA SANTITA’ DI DIO E DEL SUO POPOLO</w:t>
        <w:tab/>
        <w:t>ED PASSAGGI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00" w:leader="none"/>
        </w:tabs>
        <w:spacing w:lineRule="exact" w:line="4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PRENDI LA TUA CROCE</w:t>
        <w:tab/>
        <w:t>ED PASSAGGI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00" w:leader="none"/>
        </w:tabs>
        <w:spacing w:lineRule="exact" w:line="4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DISCEPOLO</w:t>
        <w:tab/>
        <w:t>ED KOINONI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00" w:leader="none"/>
        </w:tabs>
        <w:spacing w:lineRule="exact" w:line="4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IL SERVIZIO CRISTIANO</w:t>
        <w:tab/>
        <w:t>ED PAD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00" w:leader="none"/>
        </w:tabs>
        <w:spacing w:lineRule="exact" w:line="4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SEGNI CARATTERISTICI DI UN’OPERA…</w:t>
        <w:tab/>
        <w:t>ED SENTIERI ANTICH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00" w:leader="none"/>
        </w:tabs>
        <w:spacing w:lineRule="exact" w:line="4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LA DISCIPLINA NELLA CHIESA</w:t>
        <w:tab/>
        <w:t>ED PATMO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00" w:leader="none"/>
        </w:tabs>
        <w:spacing w:lineRule="exact" w:line="4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BATTAGLIA SPIRITUALE</w:t>
        <w:tab/>
        <w:t>ED PATMO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00" w:leader="none"/>
        </w:tabs>
        <w:spacing w:lineRule="exact" w:line="4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LA CROCE</w:t>
        <w:tab/>
        <w:t>ED PATMO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00" w:leader="none"/>
        </w:tabs>
        <w:spacing w:lineRule="exact" w:line="4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LA VOLONTA’ DI DIO PER LA TUA VITA</w:t>
        <w:tab/>
        <w:t>ED PATMO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00" w:leader="none"/>
        </w:tabs>
        <w:spacing w:lineRule="exact" w:line="4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L’UOMO PERFET. E RIPIENO DELLO S. S.</w:t>
        <w:tab/>
        <w:t>ED ES. DELLA SALVEZZA</w:t>
      </w:r>
    </w:p>
    <w:sectPr>
      <w:footerReference w:type="default" r:id="rId2"/>
      <w:type w:val="nextPage"/>
      <w:pgSz w:w="11906" w:h="16838"/>
      <w:pgMar w:left="567" w:right="567" w:gutter="567" w:header="0" w:top="567" w:footer="567" w:bottom="623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6300" w:leader="none"/>
      </w:tabs>
      <w:jc w:val="center"/>
    </w:pPr>
    <w:rPr>
      <w:rFonts w:ascii="Arial Black" w:hAnsi="Arial Black" w:cs="Arial Black"/>
      <w:b/>
      <w:bCs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color w:val="B9EEE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13:43:00Z</dcterms:created>
  <dc:creator>WinXP</dc:creator>
  <dc:description/>
  <cp:keywords/>
  <dc:language>en-US</dc:language>
  <cp:lastModifiedBy>Corporate Edition</cp:lastModifiedBy>
  <dcterms:modified xsi:type="dcterms:W3CDTF">2010-03-18T16:05:00Z</dcterms:modified>
  <cp:revision>4</cp:revision>
  <dc:subject/>
  <dc:title>BIBLIOGRAFIA</dc:title>
</cp:coreProperties>
</file>